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. 5  кла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22"/>
        <w:gridCol w:w="1633"/>
        <w:gridCol w:w="1583"/>
        <w:gridCol w:w="1816"/>
        <w:gridCol w:w="1759"/>
        <w:gridCol w:w="2156"/>
        <w:gridCol w:w="287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 17апрел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 и волейбол, учебная игра.Равномерный бег .Преодоление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ятствий.Смешанное   передвижение (бег в чередовании с ходьбой). Равномерный бег(9мин).Смешанное передвижение (бег в чередовании с ходьбой)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директор</cp:lastModifiedBy>
  <cp:lastPrinted>2020-03-28T21:55:00Z</cp:lastPrinted>
  <dcterms:modified xsi:type="dcterms:W3CDTF">2020-04-11T10:48:00Z</dcterms:modified>
  <cp:revision>10</cp:revision>
  <dc:subject/>
  <dc:title/>
</cp:coreProperties>
</file>